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29"/>
        <w:gridCol w:w="4213"/>
      </w:tblGrid>
      <w:tr>
        <w:trPr>
          <w:trHeight w:val="100" w:hRule="atLeast"/>
          <w:cantSplit w:val="true"/>
        </w:trPr>
        <w:tc>
          <w:tcPr>
            <w:tcW w:w="3831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Гагшор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Normal"/>
              <w:ind w:right="-25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687752334" r:id="rId2"/>
              </w:object>
            </w:r>
          </w:p>
        </w:tc>
        <w:tc>
          <w:tcPr>
            <w:tcW w:w="421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агшор» си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вмöдчöминса Совет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100" w:hRule="atLeast"/>
          <w:cantSplit w:val="true"/>
        </w:trPr>
        <w:tc>
          <w:tcPr>
            <w:tcW w:w="3831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>
          <w:sz w:val="28"/>
          <w:szCs w:val="28"/>
        </w:rPr>
        <w:t xml:space="preserve">от 25 апреля 2022 года                                               </w:t>
        <w:tab/>
        <w:t xml:space="preserve">                        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7/1    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с. Гагш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сельского поселения «Гагшор» за 2021 год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В соответствии со статьей 16 решения Совета сельского поселения «Гагшор» от 11 августа 2015 года № III-28/1 «Об утверждении Положения о бюджетном процессе в сельском поселении «Гагшор»,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 сельского поселения «Гагшор» решил: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1. Утвердить отчет об исполнении бюджета сельского поселения «Гагшор» за 2021 год по доходам в сумме 4 998 252,06 рублей, по расходам в сумме 5 080 538,37 рублей с превышением расходов над доходами (дефицит) в сумме 82 286,31 рублей и со следующими показателям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а) по доходам бюджета сельского поселения «Гагшор» за 2021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о доходам бюджета сельского поселения «Гагшор» за 2021 год по кодам ви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по расходам бюджета сельского поселения «Гагшор» за 2021 год по разделам, подразделам, целевым статьям, группам видов расходов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г) по расходам бюджета по ведомственной структуре расходов бюджета сельского поселения «Гагшор» за 2021 год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по источникам финансирования дефицита бюджета сельского поселения «Гагшор» за 2021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) по источникам финансирования дефицита бюджета сельского поселения «Гагшор» за 202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</w:r>
      <w:r>
        <w:rPr>
          <w:rFonts w:cs="Arial" w:ascii="Arial Narrow" w:hAnsi="Arial Narrow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>в сумме 200 000 рублей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60 4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сельского поселения «Гагшор»                                    В.И.Наумо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6:00Z</dcterms:created>
  <dc:creator>Глава</dc:creator>
  <dc:description/>
  <cp:keywords/>
  <dc:language>en-US</dc:language>
  <cp:lastModifiedBy>gagshor</cp:lastModifiedBy>
  <cp:lastPrinted>2021-03-31T09:36:00Z</cp:lastPrinted>
  <dcterms:modified xsi:type="dcterms:W3CDTF">2022-04-13T06:00:00Z</dcterms:modified>
  <cp:revision>93</cp:revision>
  <dc:subject/>
  <dc:title/>
</cp:coreProperties>
</file>