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29"/>
        <w:gridCol w:w="4213"/>
      </w:tblGrid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Гагшор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387982182" r:id="rId2"/>
              </w:object>
            </w:r>
          </w:p>
        </w:tc>
        <w:tc>
          <w:tcPr>
            <w:tcW w:w="421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агшор» с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вмöдчöминса Совет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7 февраля 2022 года    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5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Гагш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«Гагшор» №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 3/1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.12.2021 г. «О бюджете сельского поселения «Гагшор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Устава сельского поселения «Гагшор», статьями 9, 187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ragraph">
                  <wp:posOffset>21018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6.5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Гагшор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Внести в решение Совета сельского поселения «Гагшор» от 17.12.2021 года №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– 3/1 «О бюджете сельского поселения «Гагшор» на 2022 год и плановый период 2023 и 2024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Гагшор»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4 010 007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4 024 019,4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14 012,46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Гагшор» на 2023 год и на 202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3 год в сумме 2 747 728,00 рублей и на 2024 год в сумме 2 752 342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3 год в сумме 2 747 728,00 рублей и на 2024 год в сумме 2 752 342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фицит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3 880 007,00 рублей, в том числе объем межбюджетных трансфертов, получаемых из других бюджетов бюджетной системы Российской Федерации, в сумме 3 880 007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2 613 728,00 рублей, в том числе объем межбюджетных трансфертов, получаемых из других бюджетов бюджетной системы Российской Федерации, в сумме 2 613 728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2 616 342,00 рублей, в том числе объем межбюджетных трансфертов, получаемых из других бюджетов бюджетной системы Российской Федерации, в сумме 2 616 342,00 рублей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240" w:after="0"/>
        <w:ind w:firstLine="540"/>
        <w:jc w:val="both"/>
        <w:textAlignment w:val="baseline"/>
        <w:rPr/>
      </w:pPr>
      <w:r>
        <w:rPr>
          <w:sz w:val="28"/>
          <w:szCs w:val="28"/>
        </w:rPr>
        <w:t>Глава сельского поселения «Гагшор»</w:t>
        <w:tab/>
        <w:tab/>
        <w:t xml:space="preserve">                   В.И.Наумо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6:00Z</dcterms:created>
  <dc:creator>Глава</dc:creator>
  <dc:description/>
  <cp:keywords/>
  <dc:language>en-US</dc:language>
  <cp:lastModifiedBy>gagshor</cp:lastModifiedBy>
  <cp:lastPrinted>2022-02-08T11:14:00Z</cp:lastPrinted>
  <dcterms:modified xsi:type="dcterms:W3CDTF">2022-03-30T05:23:00Z</dcterms:modified>
  <cp:revision>100</cp:revision>
  <dc:subject/>
  <dc:title/>
</cp:coreProperties>
</file>