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29"/>
        <w:gridCol w:w="4213"/>
      </w:tblGrid>
      <w:tr>
        <w:trPr>
          <w:trHeight w:val="100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Гагшор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Normal"/>
              <w:ind w:right="-25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685177967" r:id="rId2"/>
              </w:object>
            </w:r>
          </w:p>
        </w:tc>
        <w:tc>
          <w:tcPr>
            <w:tcW w:w="421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агшор» си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вмöдчöминса Совет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100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06 сентября 2022 года                                                                           № </w:t>
      </w:r>
      <w:r>
        <w:rPr>
          <w:sz w:val="28"/>
          <w:lang w:val="en-US"/>
        </w:rPr>
        <w:t>V</w:t>
      </w:r>
      <w:r>
        <w:rPr>
          <w:sz w:val="28"/>
        </w:rPr>
        <w:t xml:space="preserve"> – 12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Гагш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сельского поселения «Гагшор» №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– 3/1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7.12.2021 г. «О бюджете сельского поселения «Гагшор»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7 Устава сельского поселения «Гагшор», статьями 9, 187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23670</wp:posOffset>
                </wp:positionH>
                <wp:positionV relativeFrom="paragraph">
                  <wp:posOffset>21018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16.5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«Гагшор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Внести в решение Совета сельского поселения «Гагшор» от 17.12.2021 года №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– 3/1 «О бюджете сельского поселения «Гагшор» на 2022 год и плановый период 2023 и 2024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Утвердить основные характеристики бюджета сельского поселения «Гагшор»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бщий объем доходов в сумме  5 923 107,00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бщий объем расходов в сумме 5 937 119,4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дефицит в сумме 14 012,46 рублей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«Утвердить основные характеристики бюджета сельского поселения «Гагшор» на 2023 год и на 2024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общий объем доходов на 2023 год в сумме 2 747 728,00 рублей и на 2024 год в сумме 2 752 342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общий объем расходов на 2023 год в сумме 2 747 728,00 рублей и на 2024 год в сумме 2 752 342,00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eastAsia="ru-RU"/>
        </w:rPr>
        <w:tab/>
        <w:t>дефицит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2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д в сумме 5 793 107,00 рублей, в том числе объем межбюджетных трансфертов, получаемых из других бюджетов бюджетной системы Российской Федерации, в сумме 5 780 007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3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д в сумме 2 613 728,00 рублей, в том числе объем межбюджетных трансфертов, получаемых из других бюджетов бюджетной системы Российской Федерации, в сумме 2 613 728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4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д в сумме 2 616 342,00 рублей, в том числе объем межбюджетных трансфертов, получаемых из других бюджетов бюджетной системы Российской Федерации, в сумме 2 616 342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Приложение 3 к решению изложить в редакции согласно приложению 3 к настоящему решению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 w:before="240" w:after="0"/>
        <w:ind w:firstLine="540"/>
        <w:jc w:val="both"/>
        <w:textAlignment w:val="baseline"/>
        <w:rPr/>
      </w:pPr>
      <w:r>
        <w:rPr>
          <w:sz w:val="28"/>
          <w:szCs w:val="28"/>
        </w:rPr>
        <w:t>Глава сельского поселения «Гагшор»</w:t>
        <w:tab/>
        <w:tab/>
        <w:t xml:space="preserve">                   В.И.Наумо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26:00Z</dcterms:created>
  <dc:creator>Глава</dc:creator>
  <dc:description/>
  <cp:keywords/>
  <dc:language>en-US</dc:language>
  <cp:lastModifiedBy>Пользователь</cp:lastModifiedBy>
  <cp:lastPrinted>2022-02-08T11:14:00Z</cp:lastPrinted>
  <dcterms:modified xsi:type="dcterms:W3CDTF">2022-09-23T05:58:00Z</dcterms:modified>
  <cp:revision>105</cp:revision>
  <dc:subject/>
  <dc:title/>
</cp:coreProperties>
</file>