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29"/>
        <w:gridCol w:w="4213"/>
      </w:tblGrid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Гагшор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20024572" r:id="rId2"/>
              </w:object>
            </w:r>
          </w:p>
        </w:tc>
        <w:tc>
          <w:tcPr>
            <w:tcW w:w="421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агшор» си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вмöдчöминса Совет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07 октября 2021 года                                                                              № </w:t>
      </w:r>
      <w:r>
        <w:rPr>
          <w:sz w:val="28"/>
          <w:lang w:val="en-US"/>
        </w:rPr>
        <w:t>V</w:t>
      </w:r>
      <w:r>
        <w:rPr>
          <w:sz w:val="28"/>
        </w:rPr>
        <w:t xml:space="preserve"> – 1/6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Гагш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сельского поселения «Гагшор» 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36/1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12.2020 г. «О бюджете сельского поселения  «Гагшор»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7 Устава сельского поселения «Гагшор», статьями 9, 187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23670</wp:posOffset>
                </wp:positionH>
                <wp:positionV relativeFrom="paragraph">
                  <wp:posOffset>21018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16.5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Гагшор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Внести в решение Совета сельского поселения «Гагшор» от 21.12.2020 года №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– 36/1 «О бюджете сельского поселения «Гагшор» на 2021 год и плановый период 2022 и 2023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сельского поселения «Гагшор»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 4 876 387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4 972 685,7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в сумме 96 298,77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сельского поселения «Гагшор» на 2022 год и на 2023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доходов на 2022 год в сумме 835 766,00 рублей и на 2023 год в сумме 840 489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расходов на 2022 год в сумме 835 766,00 рублей и на 2023 год в сумме 840 489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фицит на 2022 год в сумме 0,00 рублей и на 2023 год в сумме 0,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4 746 387,00 рублей, в том числе объем межбюджетных трансфертов, получаемых из других бюджетов бюджетной системы Российской Федерации, в сумме 4 746 387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694 766,00 рублей, в том числе объем межбюджетных трансфертов, получаемых из других бюджетов бюджетной системы Российской Федерации, в сумме 694 766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688 489,00 рублей, в том числе объем межбюджетных трансфертов, получаемых из других бюджетов бюджетной системы Российской Федерации, в сумме 688 489,00 рублей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ложение 4 к решению изложить в редакции согласно приложению 4 к настоящему решению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 w:before="240" w:after="0"/>
        <w:ind w:firstLine="540"/>
        <w:jc w:val="both"/>
        <w:textAlignment w:val="baseline"/>
        <w:rPr/>
      </w:pPr>
      <w:r>
        <w:rPr>
          <w:sz w:val="28"/>
          <w:szCs w:val="28"/>
        </w:rPr>
        <w:t>Глава сельского поселения «Гагшор»</w:t>
        <w:tab/>
        <w:tab/>
        <w:t xml:space="preserve">                   В.И.Наумо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6:00Z</dcterms:created>
  <dc:creator>Глава</dc:creator>
  <dc:description/>
  <cp:keywords/>
  <dc:language>en-US</dc:language>
  <cp:lastModifiedBy>gagshor</cp:lastModifiedBy>
  <cp:lastPrinted>2022-03-22T10:37:00Z</cp:lastPrinted>
  <dcterms:modified xsi:type="dcterms:W3CDTF">2022-03-22T07:37:00Z</dcterms:modified>
  <cp:revision>93</cp:revision>
  <dc:subject/>
  <dc:title/>
</cp:coreProperties>
</file>