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Гагшор» подтверждает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Проект решения Совета сельского поселения «Гагшор» «О внесении изменений в Устав муниципального образования сельского поселения «Гагшор» одновременно с порядком учёта предложений по проекту указанного муниципального правового акта, а также порядком участия граждан в его обсуждении обнародован «21» декабря 2022 г. в следующих мес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сельского поселения «Гагшор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луб п. Б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убличные слушания по проекту решения Совета сельского поселения «Гагшор» о внесении изменений и дополнений в Устав муниципального образования сельского поселения «Гагшор» проведены 25 января 2023 г.  Результаты публичных слушаний обнародованы 26 января 2023 г. в следующих места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сельского поселения «Гагшор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уб п. Б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убличных слушаний проект решения Совета сельского поселения «Гагшор» «О внесении изменений в Устав муниципального образования сельского поселения «Гагшор» одоб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Гагшор»                                    В.И.Наум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23 года</w:t>
      </w:r>
      <w:r>
        <w:rPr>
          <w:sz w:val="28"/>
          <w:szCs w:val="28"/>
          <w:u w:val="single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50:00Z</dcterms:created>
  <dc:creator>сельсовет</dc:creator>
  <dc:description/>
  <cp:keywords/>
  <dc:language>en-US</dc:language>
  <cp:lastModifiedBy>gagshor</cp:lastModifiedBy>
  <cp:lastPrinted>2022-04-27T13:47:00Z</cp:lastPrinted>
  <dcterms:modified xsi:type="dcterms:W3CDTF">2023-02-27T13:06:00Z</dcterms:modified>
  <cp:revision>60</cp:revision>
  <dc:subject/>
  <dc:title>СПРАВКА</dc:title>
</cp:coreProperties>
</file>