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6"/>
        </w:rPr>
        <w:t xml:space="preserve">            </w:t>
      </w:r>
      <w:r>
        <w:rPr/>
        <w:t>Совет  сельского</w:t>
      </w:r>
      <w:r>
        <w:rPr>
          <w:sz w:val="16"/>
        </w:rPr>
        <w:t xml:space="preserve">                                                                    </w:t>
      </w:r>
      <w:r>
        <w:rPr>
          <w:sz w:val="16"/>
        </w:rPr>
        <w:drawing>
          <wp:inline distT="0" distB="0" distL="0" distR="0">
            <wp:extent cx="52070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                                                                          «</w:t>
      </w:r>
      <w:r>
        <w:rPr/>
        <w:t>Гагшор» сик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</w:t>
      </w:r>
      <w:r>
        <w:rPr/>
        <w:t>поселения «Гагшор»                                                                                                                             овмöдчöминса Сö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надцатого заседания Сов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Гагшор» пя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0 февраля 2023 год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szCs w:val="24"/>
        </w:rPr>
        <w:t>с. Гагшор, Республика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едседатель се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                                         </w:t>
      </w:r>
      <w:r>
        <w:rPr>
          <w:b/>
          <w:sz w:val="28"/>
          <w:szCs w:val="28"/>
        </w:rPr>
        <w:t>Наумович В.И.</w:t>
      </w:r>
      <w:r>
        <w:rPr>
          <w:sz w:val="28"/>
          <w:szCs w:val="28"/>
        </w:rPr>
        <w:t xml:space="preserve"> – глава сельского поселения «Гагш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екретарь сесс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Ишунина С.Н. – </w:t>
      </w:r>
      <w:r>
        <w:rPr>
          <w:sz w:val="28"/>
          <w:szCs w:val="28"/>
        </w:rPr>
        <w:t>депутат Совета сельского поселения «Гагш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путаты Совета сельского поселения «Гагшор» (список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 внесении изменений в Устав муниципального образования сельского поселения «Гагш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сельского поселения «Гагшор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 Наумовича В.И.  – главу сельского поселения «Гагшор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 пятнадцатом заседании Совета мы рассматривали вопрос «Об утверждении   проекта   решения «О внесении изменений в Устав муниципального образования сельского поселения «Гагшор». 25 января 2023 года прошли публичные слушания. На слушаниях дополнительных предложений не поступило. Решение «Об    утверждении   проекта   решения «О внесении изменений в Устав муниципального образования сельского поселения «Гагшор» был обнародован на информационных стендах (п. Бортом – клуб, с. Гагшор – администрац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годня мы должны утвердить изменения, вносимые в Уста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кого есть вопросы? Нет. Ставлю вопрос на голосование: кто за то, чтобы внести изменения в Устав сельского поселения «Гагшор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лосовали:   «за» -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принимается единоглас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седатель -                                                             В.И.Наум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екретарь -                                                                   С.Н.Ишун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сельского поселения «Гагшор»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умович Владимир Иванович – глава сельского поселения «Гагш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Шустикова Лилия Васильевна – депутат Совета СП «Гагш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ймак Нина Викторовна - депутат Совета СП «Гагш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Ишунина Светлана Николаевна -  депутат Совета СП «Гагш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Шуйская Татьяна Константиновна - депутат Совета СП «Гагшо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Авхадуллин Владимир Ильясович – депутат Совета СП «Гагшо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Лушкова Вера Александровна - депутат Совета СП «Гагшо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4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142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2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425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Style8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3:08:00Z</dcterms:created>
  <dc:creator>Саенко Татьяна Степановна</dc:creator>
  <dc:description/>
  <cp:keywords/>
  <dc:language>en-US</dc:language>
  <cp:lastModifiedBy>gagshor</cp:lastModifiedBy>
  <cp:lastPrinted>2022-04-27T13:37:00Z</cp:lastPrinted>
  <dcterms:modified xsi:type="dcterms:W3CDTF">2023-02-21T05:15:00Z</dcterms:modified>
  <cp:revision>60</cp:revision>
  <dc:subject/>
  <dc:title> </dc:title>
</cp:coreProperties>
</file>