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1929"/>
        <w:gridCol w:w="4213"/>
      </w:tblGrid>
      <w:tr>
        <w:trPr>
          <w:trHeight w:val="100" w:hRule="atLeast"/>
          <w:cantSplit w:val="true"/>
        </w:trPr>
        <w:tc>
          <w:tcPr>
            <w:tcW w:w="3831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 «Гагшор»</w:t>
            </w:r>
          </w:p>
        </w:tc>
        <w:tc>
          <w:tcPr>
            <w:tcW w:w="1929" w:type="dxa"/>
            <w:vMerge w:val="restart"/>
            <w:tcBorders/>
          </w:tcPr>
          <w:p>
            <w:pPr>
              <w:pStyle w:val="Normal"/>
              <w:ind w:right="-259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222026164" r:id="rId2"/>
              </w:object>
            </w:r>
          </w:p>
        </w:tc>
        <w:tc>
          <w:tcPr>
            <w:tcW w:w="421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Гагшор» си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овмöдчöминса Совет</w:t>
            </w:r>
            <w:r>
              <w:rPr>
                <w:b/>
                <w:sz w:val="32"/>
                <w:szCs w:val="32"/>
              </w:rPr>
              <w:t xml:space="preserve"> </w:t>
            </w:r>
          </w:p>
        </w:tc>
      </w:tr>
      <w:tr>
        <w:trPr>
          <w:trHeight w:val="100" w:hRule="atLeast"/>
          <w:cantSplit w:val="true"/>
        </w:trPr>
        <w:tc>
          <w:tcPr>
            <w:tcW w:w="3831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92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1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Heading7"/>
        <w:ind w:left="3116" w:firstLine="424"/>
        <w:jc w:val="left"/>
        <w:rPr/>
      </w:pPr>
      <w:r>
        <w:rPr/>
      </w:r>
    </w:p>
    <w:p>
      <w:pPr>
        <w:pStyle w:val="Heading7"/>
        <w:ind w:left="3116" w:firstLine="424"/>
        <w:jc w:val="left"/>
        <w:rPr/>
      </w:pPr>
      <w:r>
        <w:rPr/>
        <w:t xml:space="preserve">       </w:t>
      </w:r>
      <w:r>
        <w:rPr/>
        <w:t>РЕШЕНИЕ</w:t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03 апреля 2023 года                                                                            № </w:t>
      </w:r>
      <w:r>
        <w:rPr>
          <w:sz w:val="28"/>
          <w:lang w:val="en-US"/>
        </w:rPr>
        <w:t>V</w:t>
      </w:r>
      <w:r>
        <w:rPr>
          <w:sz w:val="28"/>
        </w:rPr>
        <w:t xml:space="preserve"> – 18/1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Сысольский район, с. Гагш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сельского поселения «Гагшор» №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– 15/1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0.12.2022 г. «О бюджете сельского поселения «Гагшор»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плановый период 2024 и 2025 годов»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7 Устава сельского поселения «Гагшор», статьями 9, 187 Бюджетного Кодекса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423670</wp:posOffset>
                </wp:positionH>
                <wp:positionV relativeFrom="paragraph">
                  <wp:posOffset>210185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16.55pt;mso-position-vertical-relative:text;margin-left:11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вет сельского поселения «Гагшор»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 xml:space="preserve">Внести в решение Совета сельского поселения «Гагшор» от 20.12.2022 года № 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eastAsia="ru-RU"/>
        </w:rPr>
        <w:t xml:space="preserve"> – 15/1 «О бюджете сельского поселения «Гагшор» на 2023 год и плановый период 2024 и 2025 годов» следующие изменения и дополнения:</w:t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Пункт 1 решения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Утвердить основные характеристики бюджета сельского поселения «Гагшор» на 2022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общий объем доходов в сумме 4 781 696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общий объем расходов в сумме 4 790 455,39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дефицит в сумме 8 759,39 рублей.</w:t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Пункт 2 решения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ru-RU"/>
        </w:rPr>
        <w:tab/>
        <w:t>«Утвердить основные характеристики бюджета сельского поселения «Гагшор» на 2024 год и на 2025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ru-RU"/>
        </w:rPr>
        <w:t>общий объем доходов на 2024 год в сумме 3 778 108,00 рублей и на 2025 год в сумме 4 083 793,0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ru-RU"/>
        </w:rPr>
        <w:t>общий объем расходов на 2024 год в сумме 3 778 108,00 рублей и на 2025 год в сумме 4 083 793,00 рублей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eastAsia="ru-RU"/>
        </w:rPr>
        <w:tab/>
        <w:t>дефицит на 2024 год в сумме 0,00 рублей и на 2025 год в сумме 0,00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3. Пункт 5 решения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  <w:lang w:eastAsia="ru-RU"/>
        </w:rPr>
        <w:t>«Утвердить объем безвозмездных поступлений в бюджет сельского поселения «Гагшор» на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2023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год в сумме 4 646 696,00 рублей, в том числе объем межбюджетных трансфертов, получаемых из других бюджетов бюджетной системы Российской Федерации, в сумме 4 639 696,00 руб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4. Пункт 6 решения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  <w:lang w:eastAsia="ru-RU"/>
        </w:rPr>
        <w:t>«Утвердить объем безвозмездных поступлений в бюджет сельского поселения «Гагшор» на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2024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год в сумме 3 642 108,00 рублей, в том числе объем межбюджетных трансфертов, получаемых из других бюджетов бюджетной системы Российской Федерации, в сумме 3 642 108,00 руб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5. Пункт 7 решения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  <w:lang w:eastAsia="ru-RU"/>
        </w:rPr>
        <w:t>«Утвердить объем безвозмездных поступлений в бюджет сельского поселения «Гагшор» на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2025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год в сумме 3 943 793,00 рублей, в том числе объем межбюджетных трансфертов, получаемых из других бюджетов бюджетной системы Российской Федерации, в сумме 3 943 793,00 руб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6. Приложение 1 к решению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Приложение 2 к решению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Приложение 3 к решению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. Приложение 4 к решению изложить в редакции согласно приложению 4 к настоящему решению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вступает в силу со дня его принятия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 w:before="240" w:after="0"/>
        <w:ind w:firstLine="540"/>
        <w:jc w:val="both"/>
        <w:textAlignment w:val="baseline"/>
        <w:rPr/>
      </w:pPr>
      <w:r>
        <w:rPr>
          <w:sz w:val="28"/>
          <w:szCs w:val="28"/>
        </w:rPr>
        <w:t>Глава сельского поселения «Гагшор»</w:t>
        <w:tab/>
        <w:tab/>
        <w:t xml:space="preserve">                   В.И.Наумович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26:00Z</dcterms:created>
  <dc:creator>Глава</dc:creator>
  <dc:description/>
  <cp:keywords/>
  <dc:language>en-US</dc:language>
  <cp:lastModifiedBy>gagshor</cp:lastModifiedBy>
  <cp:lastPrinted>2023-03-31T15:18:00Z</cp:lastPrinted>
  <dcterms:modified xsi:type="dcterms:W3CDTF">2023-03-31T12:19:00Z</dcterms:modified>
  <cp:revision>109</cp:revision>
  <dc:subject/>
  <dc:title/>
</cp:coreProperties>
</file>